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lang w:val="en-US"/>
        </w:rPr>
        <w:t>You will need metric measuring spoons, metric measuring cups, large bowl, medium bowl, wooden spoon, knife, board, pizza trays, tea towel, pastry brush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Herb Olive Oil Bread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active dry yea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0 ml warm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 cups plain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ablespoon sea salt or 2 teaspoons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-3 tablespoons fresh herbs, finely choppe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 tablespoons extra virgin olive oil, plus extr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molin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inkle the yeast over the warm water in a large bowl and leave until froth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together flour, salt and herbs in a bowl and make a well in the cent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the olive oil into the yeast mixture and pour into the flour.  Mix well, kneading lightly to form a smooth dough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t in an oiled bowl, cover and set aside to double in siz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heat the oven to 225°C.  Grease a 28 cm round pan with 3 tablespoons of olive oil or place a pizza stone in the oven to hea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ch down the dough.  Push or roll the dough into a rough circle to fit the greased pa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ush top with olive oil, sprinkle with extra salt and dust the top with semolin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ke for 20 minutes or until gold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From Everyday Epicurean by Catherine Bel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04:00Z</dcterms:created>
  <dc:creator>john  wilson</dc:creator>
  <dc:description/>
  <cp:keywords/>
  <dc:language>en-US</dc:language>
  <cp:lastModifiedBy>john  wilson</cp:lastModifiedBy>
  <cp:lastPrinted>2009-12-01T22:45:00Z</cp:lastPrinted>
  <dcterms:modified xsi:type="dcterms:W3CDTF">2009-12-10T09:02:00Z</dcterms:modified>
  <cp:revision>7</cp:revision>
  <dc:subject/>
  <dc:title/>
</cp:coreProperties>
</file>